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3608" w:hRule="atLeast"/>
        </w:trPr>
        <w:tc>
          <w:tcPr>
            <w:tcW w:w="9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92" w:firstLine="5529"/>
              <w:jc w:val="center"/>
              <w:rPr/>
            </w:pPr>
            <w:r>
              <w:rPr>
                <w:sz w:val="32"/>
              </w:rPr>
              <w:br/>
              <w:t xml:space="preserve">МИНЕСТЕРСТВО ОБРАЗОВАНИЯ </w:t>
              <w:br/>
              <w:t>РОСИЙСКОЙ ФЕДЕРАЦИИ</w:t>
              <w:br/>
            </w:r>
            <w:r>
              <w:rPr>
                <w:sz w:val="36"/>
              </w:rPr>
              <w:t xml:space="preserve">Тюменский государственный нефтегазовый </w:t>
              <w:br/>
              <w:t>университет</w:t>
            </w:r>
            <w:r>
              <w:rPr>
                <w:sz w:val="28"/>
              </w:rPr>
              <w:br/>
            </w:r>
          </w:p>
          <w:p>
            <w:pPr>
              <w:pStyle w:val="Heading1"/>
              <w:ind w:right="-192" w:firstLine="5529"/>
              <w:rPr/>
            </w:pPr>
            <w:r>
              <w:rPr/>
              <w:t xml:space="preserve">Факультет менеджмента </w:t>
            </w:r>
          </w:p>
          <w:p>
            <w:pPr>
              <w:pStyle w:val="Normal"/>
              <w:ind w:right="-19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</w:t>
            </w:r>
            <w:r>
              <w:rPr>
                <w:sz w:val="28"/>
              </w:rPr>
              <w:t>Кафедра ОПиВЭД</w:t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sz w:val="28"/>
              </w:rPr>
              <w:br/>
              <w:br/>
            </w:r>
            <w:r>
              <w:rPr>
                <w:sz w:val="90"/>
              </w:rPr>
              <w:t>Реферат</w:t>
            </w:r>
            <w:r>
              <w:rPr>
                <w:sz w:val="28"/>
              </w:rPr>
              <w:br/>
              <w:br/>
              <w:t>по дисциплине «Управление персоналом»</w:t>
              <w:br/>
              <w:t>на тему</w:t>
              <w:br/>
              <w:br/>
            </w:r>
            <w:r>
              <w:rPr>
                <w:sz w:val="48"/>
              </w:rPr>
              <w:t>«Методы отбора персонала»</w:t>
            </w:r>
            <w:r>
              <w:rPr>
                <w:sz w:val="28"/>
              </w:rPr>
              <w:br/>
              <w:br/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92" w:hanging="0"/>
              <w:jc w:val="center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ind w:right="-192" w:firstLine="5670"/>
              <w:rPr>
                <w:sz w:val="28"/>
              </w:rPr>
            </w:pPr>
            <w:r>
              <w:rPr>
                <w:sz w:val="28"/>
              </w:rPr>
              <w:t xml:space="preserve">Выполнил: студент </w:t>
            </w:r>
          </w:p>
          <w:p>
            <w:pPr>
              <w:pStyle w:val="Normal"/>
              <w:ind w:right="-192" w:firstLine="5670"/>
              <w:rPr>
                <w:sz w:val="28"/>
              </w:rPr>
            </w:pPr>
            <w:r>
              <w:rPr>
                <w:sz w:val="28"/>
              </w:rPr>
              <w:t>группы ВЭД - 95 – 1</w:t>
            </w:r>
          </w:p>
          <w:p>
            <w:pPr>
              <w:pStyle w:val="Normal"/>
              <w:ind w:right="-192" w:firstLine="56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ванов О. Д.</w:t>
            </w:r>
          </w:p>
          <w:p>
            <w:pPr>
              <w:pStyle w:val="Normal"/>
              <w:ind w:right="-192" w:firstLine="5670"/>
              <w:rPr>
                <w:sz w:val="28"/>
              </w:rPr>
            </w:pPr>
            <w:r>
              <w:rPr>
                <w:sz w:val="28"/>
              </w:rPr>
              <w:t xml:space="preserve">Проверил: к. э. н., доцент </w:t>
            </w:r>
          </w:p>
          <w:p>
            <w:pPr>
              <w:pStyle w:val="Normal"/>
              <w:ind w:right="-192" w:firstLine="56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онова И. В.</w:t>
              <w:br/>
            </w:r>
          </w:p>
          <w:p>
            <w:pPr>
              <w:pStyle w:val="Heading2"/>
              <w:ind w:right="-192" w:hanging="0"/>
              <w:rPr/>
            </w:pPr>
            <w:r>
              <w:rPr/>
              <w:t>Тюмень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Отбор кандидатов и факторы влияющие на него .</w:t>
      </w:r>
    </w:p>
    <w:p>
      <w:pPr>
        <w:pStyle w:val="Normal"/>
        <w:rPr>
          <w:sz w:val="28"/>
        </w:rPr>
      </w:pPr>
      <w:r>
        <w:rPr>
          <w:sz w:val="28"/>
        </w:rPr>
        <w:t>2. Критерии отбора .</w:t>
      </w:r>
    </w:p>
    <w:p>
      <w:pPr>
        <w:pStyle w:val="Normal"/>
        <w:rPr>
          <w:sz w:val="28"/>
        </w:rPr>
      </w:pPr>
      <w:r>
        <w:rPr>
          <w:sz w:val="28"/>
        </w:rPr>
        <w:t>3. Методы отбора персонала 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3.1 Предварительная отборочная беседа 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3.2 Заполнение бланка заявления и автобиографической анкеты 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3.3 Беседа по найму 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3.4 Тесты по найму 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3.5 Проверки рекомендаций и послужного списка 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3.6 Медицинский осмотр 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стоверность и обоснованность методов отбор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Решение кадровых вопросов в условиях рыночных отношений и рынка рабочей силы приобретает особо важное значение , так как меняется общественный статус работника , характер его отношений к труду и условиям продажи рабочей силы . В этих условиях руководитель предприятия (работодатель) должен в своих решениях исходить из того , что человеческий потенциал проявляется при благоприятных условиях для работника , а его способности в выполнении работ , решении задач , в том числе проблемных , зависят от многих качественных показателей , характеризующих его как личность и специалиста . Система управления персоналом должна носить комплексный характер и строиться на концепции , согласно которой рабочая сила рассматривается как невозобновляемый ресурс или человеческий капитал . Одним из важных видов деятельности менеджеров  при управлении человеческими ресурсами является приём на работу .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, а также эффективное соединение характера решаемых предприятием задач с человеческой природой работников , выполняющих эту задачу .   Хотя многие менеджеры при приёме на работу ориентируются прежде всего на то , где раньше работал человек , получая эту информацию зачастую из личной беседы или трудовой книжки , существуют определённые  технологии подбора персонала , которые с успехом используются в мировой практике . Они включают два различных вида деятельности : набор и отбор персонала . Прежде чем организация предложит кому-либо работу , она должна найти тех людей . которые хотели бы её получить . В этом и заключается набор - создать необходимый резерв кандидатов на все должности , из которых затем будут отобраны наиболее подходящие работники . То есть отсюда главная задача отбора персонала - выбор наиболее подходящих кандидатов из резерва , созданного в ходе набора . При этом используются многочисленные формы и методы отбора с помощью которых фирмы и организации отбирают наиболее подходящих им людей . Отбор персонала имеет важное значение при управлении человеческими ресурсами , так как от него во многом зависит дальнейшая деятельность организаций , ибо только при наличии квалифицированного персонала они смогут добиться наилучших результатов и поставленных задач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1. Отбор кандидатов и факторы влияющие на него 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Прежде чем организация предложит кому-либо , она должна найти людей , которые бы хотели её получить . Приём на работу является необходимой частью управления персоналом . Этот процесс состоит в сопоставлении требований , предъявляемых работодателем и квалификации кандидата . Поскольку работодатель предлагает место , гарантирующее определённое вознаграждение , то необходимо , чтобы кандидат отвечал определённым требованиям . Если требования , предъявляемые организацией  и требования кандидата хотя бы частично совпадают , то проводится их сопоставление . Процесс приёма на работу обычно требует уступок в требованиях обеих сторон . При управлении персоналом , на стадии отбора происходит процесс , с помощью которого организация выбирает из ряда кандидатов одного или нескольких людей , наиболее подходящих по имеющимся критериям на вакантное место . При этом конечно же должна обеспечиваться удовлетворённость самих работников и возможность полного раскрытия и использования их возможностей . Каждый приём работника на работу влечёт за собой большие затраты для организации , ошибки при приёме увеличиваются многократно . По оценкам экспертов США , в 1987 году отбор менеджера высшего звена стоил компании в среднем 32 тыс. </w:t>
      </w:r>
      <w:r>
        <w:rPr>
          <w:sz w:val="28"/>
          <w:lang w:val="en-US"/>
        </w:rPr>
        <w:t xml:space="preserve">$ </w:t>
      </w:r>
      <w:r>
        <w:rPr>
          <w:sz w:val="28"/>
        </w:rPr>
        <w:t xml:space="preserve">, инженера 8 тыс. , бухгалтера 10 тыс. , секретаря 2 тыс. </w:t>
      </w:r>
      <w:r>
        <w:rPr>
          <w:sz w:val="28"/>
          <w:lang w:val="en-US"/>
        </w:rPr>
        <w:t xml:space="preserve">$ </w:t>
      </w:r>
      <w:r>
        <w:rPr>
          <w:sz w:val="28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Специфика предприятия . </w:t>
      </w:r>
      <w:r>
        <w:rPr>
          <w:sz w:val="28"/>
        </w:rPr>
        <w:t>На отбор влияют многие факторы , его процедуры , как правило , несколько отличаются в государственном и частном секторе . Так , в государственных организациях на отбор значительное влияние оказывает политическое покровительство . В частом секторе дружба с менеджерами и работниками фирмы может иметь важное значение , но не до такой степени , как в государственных организациях , здесь всё же целью отбора персонала является отбор по достоинствам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ажными характеристиками предприятия , влияющими на отбор , являются его размер , сложность и технологическая изменчивость . Систематические , надёжные и действенные методы отбора , как уже известно , требуют больших материальных затрат , и лишь относительно большие организации берутся за их использование . Разработка этих методов оправдана в случае большого числа вакантных мест и ещё большего числа кандидатов . Если предприятие имеет много вакантных мест , но количество претендентов не велико , то особенно сложные методы отбора не требуются . 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Сущность рынка рабочей силы . </w:t>
      </w:r>
      <w:r>
        <w:rPr>
          <w:sz w:val="28"/>
        </w:rPr>
        <w:t xml:space="preserve">Следующим обстоятельством , влияющим на процесс отбора , является рынок рабочей силы . Если желающих много , то выбирать метод отбора сложнее ; если желающих не много , выбор сравнительно прост . Для предприятия важно состояние рынка рабочей силы , особенно там , где оно расположено . На процесс отбора влияют условия работы , предлагаемые предприятием , сама работа и имидж фирм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неджеры по персоналу , анализируя эффективность методов отбора , обычно используют такой показатель , как коэффициент отбора . Он определяется как отношение количества отобранных работников , к количеству желающих , из которых осуществляется отбор . Для разных профессий величина коэффициента отбора разная : менеджеры - около 1:2 , профессионально-технические работники - 1:1 , клерки - около 1:2 , квалифицированные рабочие - около 1:1 , чернорабочие - почти 1:2 . Если коэффициент отбора близок к 1:1 , то процесс отбора короток и прост . Число желающих , из которого осуществляется отбор невелико . При коэффициенте отбора 1:2 процесс может стать непростым . Меньший коэффициент означает , что организация может быть более разборчива при отборе . При коэффициенте 1:2 вероятность того , что организация наймёт на работу более соответствующих её критериям работников , больше , чем когда коэффициент равен 1:1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Требования профсоюза . </w:t>
      </w:r>
      <w:r>
        <w:rPr>
          <w:sz w:val="28"/>
        </w:rPr>
        <w:t xml:space="preserve">Если работники организации целиком или частично принадлежат к какому-либо профсоюзу , то членство в профсоюзе - один из главных факторов , влияющих на решение при отборе . Иногда контакт с профсоюзом является единственным (или одним из главных) критериев отбора . Профсоюз может многими путями , открыто или неявно , влиять на процесс отбора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Местоположение предприятия .</w:t>
      </w:r>
      <w:r>
        <w:rPr>
          <w:sz w:val="28"/>
        </w:rPr>
        <w:t xml:space="preserve"> Многие крупные фирмы , выпускающие товары , пользующиеся повышенным спросом , располагают свои предприятия в нескольких городах , и эти города обычно обеспечивают постоянный поток желающих работать . Как правило , такие регионы страны привлекают достаточно большое число работников , имеющих необходимые навыки и подготовку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Непосредственное окружение и отбор . </w:t>
      </w:r>
      <w:r>
        <w:rPr>
          <w:sz w:val="28"/>
        </w:rPr>
        <w:t>Основная цель отбора - набрать работников с высокой культурой работы - может быть осуществлена менеджерами-управляющими или людьми контролирующими интересы компании . Администрация предприятия устанавливает различные цели набора , например , привлечение работников с высоким качеством работы 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товых работать на фирме много лет ;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низким показателем несчастных случаев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меющих общаться с коллегами и клиентами и т. д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тбор направлен на выявление возможностей и взглядов заявителя для определения его соответствия условиям и особенностям работ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ых фирмах , где нет отдела по управлению персоналом , решение по отбору принимает менеджер соответствующего профиля . В больших и среднего размера фирмах к принятию решения при отборе привлечены линейный менеджер и функциональный менеджер (Таблица 1) . В больших организациях человека , ответственного за отбор , называют менеджером по найму .</w:t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ind w:firstLine="1134"/>
        <w:jc w:val="center"/>
        <w:rPr>
          <w:b/>
          <w:b/>
          <w:sz w:val="6"/>
        </w:rPr>
      </w:pPr>
      <w:r>
        <w:rPr>
          <w:b/>
          <w:sz w:val="28"/>
        </w:rPr>
        <w:t>Участие линейного и функционального менеджеров в процессе отбора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08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 отбора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ный менеджер (ЛМ)</w:t>
            </w:r>
          </w:p>
        </w:tc>
        <w:tc>
          <w:tcPr>
            <w:tcW w:w="30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джер по управлению персоналом (МУП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 критериев отбо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ие критериев отбо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борочная бесе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а с заявлениями и анкетами по биографиче</w:t>
              <w:softHyphen/>
              <w:t>ским данны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еда по поводу приня</w:t>
              <w:softHyphen/>
              <w:t>тия на рабо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те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нение таблицы ква</w:t>
              <w:softHyphen/>
              <w:t>лификации и рекоменда</w:t>
              <w:softHyphen/>
              <w:t xml:space="preserve">ц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ечное решение при отборе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уществляет выбор критерие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гда провод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имает после рас</w:t>
              <w:softHyphen/>
              <w:t>смотрения рекомен</w:t>
              <w:softHyphen/>
              <w:t>даций менеджера по управлению персона</w:t>
              <w:softHyphen/>
              <w:t>лом</w:t>
            </w:r>
          </w:p>
        </w:tc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ультирует выбор и вводит критерии , отра</w:t>
              <w:softHyphen/>
              <w:t>жающие особенности ра</w:t>
              <w:softHyphen/>
              <w:t xml:space="preserve">бот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а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од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ычно выполня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мест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води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ня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ёт рекомендации ли</w:t>
              <w:softHyphen/>
              <w:t>нейному менеджеру</w:t>
            </w:r>
          </w:p>
        </w:tc>
      </w:tr>
    </w:tbl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32"/>
        </w:rPr>
      </w:pPr>
      <w:r>
        <w:rPr>
          <w:b/>
          <w:sz w:val="32"/>
        </w:rPr>
        <w:t>Критерии отбора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Чтобы программа отбора была действенной , следует ясно сформулировать качества работника , необходимые для соответствующего вида деятельности . Критерии следует формировать так , чтобы они всесторонне характеризовали работника : образование , опыт , медицинские и личные характеристики . «Эталонные» уровни требований по каждому критерию разрабатываются исходя из характеристик уже работающих на предприятии работников , хорошо справляющимися со своими обязанностями . Отбор может быть невозможным , если список требований к работнику со стороны организации будет слишком велик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Образование . </w:t>
      </w:r>
      <w:r>
        <w:rPr>
          <w:sz w:val="28"/>
        </w:rPr>
        <w:t xml:space="preserve">Большинство нанимателей пытаются отбирать работников , во многом судя о них по полученному ими образованию . При равных показателях работодатели предпочитают большее образование меньшему и высшую степень низшей . Однако эти характеристики должны быть увязаны с успехами на работе , и критерий образованности должен непременно сравниваться с требованиями выполняемой работы . Работодатель должен изучить продолжительность и тип образования , его соответствие рассматриваемой работе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Опыт. </w:t>
      </w:r>
      <w:r>
        <w:rPr>
          <w:sz w:val="28"/>
        </w:rPr>
        <w:t xml:space="preserve">Работодатели часто отождествляют опыт с возможностями работника и с его отношением к работе , считая , что человек , занимавшийся подобной деятельностью ранее и желающий выполнить такую же работу , любит её и будет выполнять её хорошо . А поскольку лояльность в отношении работы и предприятия ценится высоко , большинство работодателей предпочитают наём работников с опыто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Одним из способов измерения опыта работы в организации является установление рейтинга трудового стажа , отражающего время , на протяжении которого человек работал в данной организации . На военной службе дата присвоения званий есть эквивалент рейтинга трудового стажа . Трудовой стаж измеряется различными способами : общим временем работы на данной фирме , временем работы на фирме на определённой должности или в составе определённого отдела и т. д.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Физические (медицинские) характеристики . </w:t>
      </w:r>
      <w:r>
        <w:rPr>
          <w:sz w:val="28"/>
        </w:rPr>
        <w:t xml:space="preserve">Существуют многие виды работ , требующие от исполнителя определённых физических качеств , обычно сводящихся к выносливости и силе , которые легко поддаются тестированию . С этой целью предприятию следует выявлять физические и медицинские характеристики преуспевающих работников в данный момент и использовать эти данные как критерии , но только тогда , когда все или большинство работников этим данным соответствуют . 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Персональные характеристики и типы личности . </w:t>
      </w:r>
      <w:r>
        <w:rPr>
          <w:sz w:val="28"/>
        </w:rPr>
        <w:t xml:space="preserve">Одной из важнейших персональных характеристик работника является его социальный статус (положение) . Одни работодатели предпочитают принимать женатых работников , считая , что это приводит к меньшей текучести и лучшему качеству работы . Другие фирмы с большей охотой приглашают холостых или разведённых работников , которые по их мнению , мобильнее , охотнее соглашаются на смену места и вида работ , работу в выходные дни и сверхурочно . Второй важной персональной характеристикой претендента является его возраст . Любой конкретный критерий отбора работников , основанный на возрастном делении , должен быть тщательно изучен в отношении преуспевающих работников , занятых в фирме на данное время . В США , например , дискриминация против лиц старше 40 лет признана незаконной , и , если кадровик намекнёт претенденту , что тот уже староват для данной работы , это может стать основанием возбуждения судебного дел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Работодатели могут предпочитать определённые типы личности для выполнения различных работ . Например , предпочитать общительных людей замкнутым . Выдающиеся личные качества могут быть необходимы работникам , общающимся с клиентами , для других же мест такие качества не пригодятся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Работа кадровой службы будет тем успешнее , чем яснее её сотрудники представляют себе конкретную цель работы по набору и отбору кадров . Например , когда ставится задача просто привлечь новые кадры для работы в организации , применяются одни методы . В этом случае кадровая служба руководствуется критериями , которые разрабатываются в организации лицами , принимающими решение . Для набора отбора кадров на определённую и специфическую должность кадровая служба использует аналитические оценки кандидатов , учитывающие характеристики работы и требования к человеку , её выполняющему , независимо от характера деятельности и размеров организации . В применении аналитических методов отбора кадров на ту или иную должность акцент делается на основных показателях поведения , что облегчает процесс принятия решений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 Методы отбора персонала .</w:t>
      </w:r>
    </w:p>
    <w:p>
      <w:pPr>
        <w:pStyle w:val="Normal"/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прошлом отбор персонала на Западе (а на некоторых предприятиях России и сегодня) считался достаточно простым делом . Начальник лично беседовал с желающими и принимал решение , руководствуясь своей интуицией (или рекомендацией вышестоящего начальства) . Однако , начиная с 60-х годов ХХ века создавались различные формы и методы этой процедуры , повышалась её эффективность и она освобождение от субъективных оценок . Эти методы можно сравнить со ступенчатой системой . На каждой из этих ступень часть претендентов отсеивается , другие отказываются сами .  Конечно многие организации реализуют эту процедуру в различном объёме , исключая или добавляя какие-либо методы , поскольку это очень дорогостоящее дело , требующее много времени . В Таблице 2 показано применение различных методов отбора в зависимости от источников набора . </w:t>
      </w:r>
    </w:p>
    <w:p>
      <w:pPr>
        <w:pStyle w:val="Normal"/>
        <w:ind w:firstLine="1134"/>
        <w:jc w:val="right"/>
        <w:rPr>
          <w:b/>
          <w:b/>
          <w:sz w:val="28"/>
        </w:rPr>
      </w:pPr>
      <w:r>
        <w:rPr>
          <w:b/>
          <w:sz w:val="28"/>
        </w:rPr>
        <w:t>Таблица 2 .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 xml:space="preserve">Методы отбора , используемые при найме и продвижении по </w:t>
        <w:br/>
        <w:t xml:space="preserve">                        службе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58"/>
        <w:gridCol w:w="2345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общего числа обследованных , %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 отбора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дуры для кан</w:t>
              <w:softHyphen/>
              <w:t>дидатов из вне</w:t>
            </w:r>
          </w:p>
        </w:tc>
        <w:tc>
          <w:tcPr>
            <w:tcW w:w="23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дуры для кандидатов на по</w:t>
              <w:softHyphen/>
              <w:t xml:space="preserve">вышение 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екомендаций и послужного спис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бор без бесе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ст на качество работы и навы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ский осмо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хематическая бесе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учение кандидатур агентством вне предприя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ст на знание специфики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ст на умственные способ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олнения бланка заяв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ст на личные каче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учение кандидатур в центре по оценке работник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ст на физические способ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на детекторе лжи (либо письменный тест на чест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2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римечание .</w:t>
      </w:r>
      <w:r>
        <w:rPr>
          <w:sz w:val="24"/>
        </w:rPr>
        <w:t xml:space="preserve"> Общее число обследованных - 437 человек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1 Предварительная отборочная беседа 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а работа проводится по разному в различных фирмах . Для некоторых видов деятельности предпочтительно , чтобы кандидаты приходили непосредственно в отдел кадров или на место работы . В этих случаях беседу проводит специалист по персоналу или линейный менеджер . При этом выясняются только лишь самые общие данные о кандидате (например , образование , внешний вид , определяющие личностные качества) . Уже после этого удачливые заявители проходят следующие стадии отбора . Беседа может проходить и по телефону , если прибытие кандидата затруднено (например , он живёт в другом городе) . В этом случае , перед беседой фирма получает заявление о желании работать здесь и письмо . Письма , посылаемые вместе с заявлением о работе , должны быть напечатаны на хорошей бумаге , быть не более одной страницы и включать в себя следующие пункты (в порядке убывания значимости) :</w:t>
      </w:r>
    </w:p>
    <w:p>
      <w:pPr>
        <w:pStyle w:val="Normal"/>
        <w:numPr>
          <w:ilvl w:val="0"/>
          <w:numId w:val="11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ую должность Вы хотели бы занимать ;</w:t>
      </w:r>
    </w:p>
    <w:p>
      <w:pPr>
        <w:pStyle w:val="Normal"/>
        <w:numPr>
          <w:ilvl w:val="0"/>
          <w:numId w:val="11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ши специфические цели работы на данном месте ;</w:t>
      </w:r>
    </w:p>
    <w:p>
      <w:pPr>
        <w:pStyle w:val="Normal"/>
        <w:numPr>
          <w:ilvl w:val="0"/>
          <w:numId w:val="11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ечные цели Вашей карьеры ;</w:t>
      </w:r>
    </w:p>
    <w:p>
      <w:pPr>
        <w:pStyle w:val="Normal"/>
        <w:numPr>
          <w:ilvl w:val="0"/>
          <w:numId w:val="11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чина по которой Вы ищете работу ;</w:t>
      </w:r>
    </w:p>
    <w:p>
      <w:pPr>
        <w:pStyle w:val="Normal"/>
        <w:numPr>
          <w:ilvl w:val="0"/>
          <w:numId w:val="11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казание на то , что Вам хорошо известно то место , куда </w:t>
        <w:br/>
        <w:t xml:space="preserve">           Вы желаете быть направлены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аиболее важными пунктами , на которые обычно обращают внимание при предварительной отборочной беседе являются : адрес ,  профилирующее направление в учебном заведении , оконченные учебные заведения , цель поступления на работу , время пребывания на предыдущих местах работы , желаемая зарплата , цель карьеры , ограничения по здоровью , общее состояние здоровья , оценки в университете , военная служба , членство в организациях , ближайшая возможная дата выхода на работу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Заполнение бланка заявления и автобиографической </w:t>
        <w:br/>
        <w:t xml:space="preserve">                 анкеты 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Количество пунктов анкеты должно быть минимальным , а запрашиваемая информация должна определять производительность бедующей работы  претендента . Данные могут относиться к прошлой работе , складу ума , то есть чтобы на их основе можно было провести психологическую оценку кандидата . Пункты анкеты должны быть сформулированы в нейтральном стиле и предполагать любые возможные ответы , в том числе и вообще отказ в ответе , а сами пронумерованные пункты должны вытекать один из другого . Могут быть заданы вопросы о мнении претендента по поводу какой-либо ситуации , допустим : «Что Вы думаете о частых командировках , если Вы служащий нашей компании ?» Вариантами ответов могут быть такие : «С удовольствием соглашусь» , «Не прочь попробовать» , «Скорее всего соглашусь» , «Откажусь от командировок» . Другой разновидностью анкет по биографическим данным является «сравнительный бланк заявлений» , используемый в США для прогноза результативности и количества увольнений . 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3 Беседа по найму .</w:t>
      </w:r>
    </w:p>
    <w:p>
      <w:pPr>
        <w:pStyle w:val="Normal"/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обеседования или беседа по найму до сих пор являются наиболее широко применяемым методом отбора кадров . Принимая на работу новых сотрудников организация располагает обычно лишь документальными данными о нём . В этом случае важное значение приобретает беседа представителей организации с претендентом . Даже работников неуправленческого состава редко принимают на работу хотя бы без одного собеседования . Его лучше всего проводить будущему непосредственному управляющему претендующего на должность работника . Отбор руководителя высокого ранга может потребовать десятков собеседований , занимающих несколько месяцев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обеседование предназначено для выяснения некоторых деловых качеств кандидата и личного знакомства с ним . Прежде всего должно быть выяснено знание специалистом того дела , за которое он берётся . Конкретное содержание проверки на знание дела определяется описанием (квалификацией) рабочего места . Проверяется , насколько претендент понимает предстоящую работу (функции , технологии) , знает технические средства , которыми ему предстоит пользоваться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которые общие рекомендации эффективного проведения беседы сводятся к следующему 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ление взаимопонимания с кандидатом и </w:t>
        <w:br/>
        <w:t xml:space="preserve">           предоставление возможности ему чувствовать себя свободно .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центрация внимания в ходе всего собеседования на </w:t>
        <w:br/>
        <w:t xml:space="preserve">           требованиях к работе 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допустимость оценки по первому впечатлению . </w:t>
        <w:br/>
        <w:t xml:space="preserve">           Необходимость получения всей информации о человеке .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готовка комплекта структурированных вопросов , </w:t>
        <w:br/>
        <w:t xml:space="preserve">           которые будут задаваться всем кандидатам , а также </w:t>
        <w:br/>
        <w:t xml:space="preserve">           достаточная гибкость , чтобы исследовать и другие </w:t>
        <w:br/>
        <w:t xml:space="preserve">           возникающие вопрос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Различают беседы формализованные (строго по схеме) , слабоформализованные и неформализованные . В ходе любой из них происходит обмен информацией , обычно в форме вопросов и ответов . Цель практически любого вида беседы - знакомство с претендентом . Однако эти три вида беседы значительно отличаются по подходам .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. Такой подход , как правило , не позволяет получить достаточно широкого представления о заявителе , так как не даёт возможности приспособить ход беседы к ответам претендент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проведении беседы слабоформализованного типа имеются лишь основные вопросы и наряду с ними могут задаваться дополнительные . Этот метод допускает большую гибкость , чем первый , но требует и большей квалификации от проводящего беседу . Хотя для этих бесед и нет специальных макетов , всё же кадровикам рекомендуется определённый перечень вопросов , которые обычно задаются кандидатам 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ему Вы обратились о приёме на работу именно к нам ? </w:t>
        <w:br/>
        <w:t xml:space="preserve">            Чем Вас привлекла наша фирма ? Что Вы знаете о ней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Вы знаете об этой работе ? В какого рода работе Вы </w:t>
        <w:br/>
        <w:t xml:space="preserve">            больше заинтересованы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ему Вы выбрали именно эту карьеру ? Как Вы планируете </w:t>
        <w:br/>
        <w:t xml:space="preserve">            на будущее свою карьеру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бы Вы стали делать , если ... (описание критической </w:t>
        <w:br/>
        <w:t xml:space="preserve">            ситуации на рабочем месте)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бы Вы могли описать себя ?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Вы хотите рассказать о себе ? О Вашей семье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ы Ваши основные сильные и слабые стороны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ую работу Вы больше всего любите делать , а какую не </w:t>
        <w:br/>
        <w:t xml:space="preserve">            любите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овы Ваши интересы вне работы ? Как Вы проводите </w:t>
        <w:br/>
        <w:t xml:space="preserve">            свободное время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бы Вы хотели изменить в своём прошлом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ие предметы в школе Вам нравились больше всего и </w:t>
        <w:br/>
        <w:t xml:space="preserve">             меньше всего ? А в ВУЗе ? Почему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читаете ли Вы , что получили хорошую подготовку общего </w:t>
        <w:br/>
        <w:t xml:space="preserve">              характера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ие особенности в Вашей подготовке позволяют Вам </w:t>
        <w:br/>
        <w:t xml:space="preserve">              думать , что Вы добьётесь успеха в избранной Вами сфере </w:t>
        <w:br/>
        <w:t xml:space="preserve">              деятельности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ого рода общественной деятельностью Вы занимались в </w:t>
        <w:br/>
        <w:t xml:space="preserve">              ВУЗе ? После ВУЗа ? Почему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Вам нравилось больше всего и меньше всего на прежней </w:t>
        <w:br/>
        <w:t xml:space="preserve">              работе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Вы можете рассказать о Ваших руководителях на </w:t>
        <w:br/>
        <w:t xml:space="preserve">              прежнем месте работы ? О Вашей прежней работе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чему Вы уволились с прежней работы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ие Ваши цели в жизни ? Как Вы планируете их достичь ?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какую заработную плату Вы рассчитываете ?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 Вы надеетесь заниматься через 5 (10 , 15) лет ?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проведении беседы по неформализованному типу у человека проводящего её обычно нет заранее подготовленных вопросов . Разговор ведётся свободно , в зависимости от сложившейся ситуации и характера самого заявителя . Но тем не менее имеются определённые рекомендации по проведению собеседования по этому типу . Сюда входит запрещение комментариев по поводу пола кандидата , если это не связано как-то с выполнением работы . Недопустимо задавать вопросы , связанные с расовой принадлежностью (о цвете кожи , глаз , волос) , увечьями (как они получены , и насколько они серьёзны) , возрастом , семейным положением и количеством детей (это выясняется лишь после приёма) , ростом и весом , пригодностью к воинской службе , интересоваться родом войск , в которых служил кандидат , жилищными условиями , судимостью . Запрещается также требовать рекомендации религиозных организаций . Кроме того , есть перечень вопросов , которые должны задаваться с большой осторожностью , это вопросы : о месторождении , пользовании псевдонимом или вторым именем , о религиозных убеждениях , гражданстве , членстве в различных клубах и обществах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целом же разговор ведётся достаточно свободно . Здесь нужно постараться вызвать кандидата на откровенность и внимательно прислушиваться к его словам . Разговор , как правило , начинается с какого-либо простого вопроса , допустим : «Что в данной работе Вам нравится больше всего ?» . После того , как он начнёт говорить , следует делать лишь короткие замечания в тех случаях , когда собеседник отклоняется от темы беседы . Одобрительная улыбка и реплики типа «Это очень интересно , продолжайте , пожалуйста» заставляют кандидата продолжать свои высказывания до тех пор , пока у интервьюера не сложатся правильные представления о нём самом , а также о его истинных намерениях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обеседование при приёме на работу делится обычно на три основные части : вступительную , основную и заключительную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ступительная часть составляет около 15 % времени для создания атмосферы взаимопонимания . Опрос обычно начинается с темы , интересующей обе стороны . При этом нужно стараться ободрять опрашиваемого , избегать отрицательных оценок и критических замечаний , как можно больше проявлять дружелюбие и интерес к личности кандидата . Главная же цель основной части беседы - получение информации для оценки в претенденте качеств , требуемых для данной должности и принятия решения . При этом желательно , чтобы кандидат говорил сам , а интервьюер внимательно слушал . В заключительной части необходимо подвести итоги и разъяснить дальнейший ход приёма на работу . Не следует заканчивать беседу отрицательным решением , о нём человека рекомендуется уведомить позж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Англии для беседы с кандидатами чаще всего используется метод , называемый «план семи пунктов» , разработанный и рекомендованный Национальным институтом производственной психологии . Он включает в себя : 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ические характеристики - здоровье , внешность , манеры 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е и опыт 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теллект - способность быстро схватывать суть проблемы 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собность к физическому труду 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испозиция - лидерство , чувство ответственности , </w:t>
        <w:br/>
        <w:t xml:space="preserve">            общительность 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тересы - любые хобби , которые могут характеризовать </w:t>
        <w:br/>
        <w:t xml:space="preserve">            личность кандидата . 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чные обстоятельства  - как работа будет влиять на личную </w:t>
        <w:br/>
        <w:t xml:space="preserve">            жизнь и наоборот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ходе беседы менеджеру по персоналу нужно определить :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статочно ли квалифицирован кандидат для данной работы ;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лает ли он выполнять её при существующих условиях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а продолжительности будущей работы в организации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можность продвижение по служебной лестнице вверх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ршенствование профессии кандидата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нение относительно сверхурочной  работы , командировок  ,  </w:t>
        <w:br/>
        <w:t xml:space="preserve">           замещения  других работников и других возможных </w:t>
        <w:br/>
        <w:t xml:space="preserve">           специфических особенностей предстоящей деятельност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вляется ли  этот  кандидат  самым  подходящим  из всех </w:t>
        <w:br/>
        <w:t xml:space="preserve">           остальных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Что касается продвижения в должности , то по этому вопросу должна быть ясность . Если есть возможность продвижения , то претенденту желательно сообщить , что ему для этого следует делать . Если нет такой возможности , то об этом также следует уведомить будущего работника , но в то же время сказать о льготах , которые он сможет иметь по мере увеличения стажа работы его в организации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 мотивации действий претендента можно судить , задав ему всего два вопроса : «Почему он ушёл с прежней работы ?» и «Что его привлекает на новой работе ?» Уточнение мотивации ориентирует администрацию относительно уровня заинтересованности в работе будущего работник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ходе беседы представляется возможным выяснить некоторые способности претендента , например . способности понимать , выражать свои мысли , писать , говорить и пр. Необходимо обратить внимание на опрятность в одежде , в облике в целом , а также на манеру держаться . Предпочтительными надо считать : опрятность , скромность в облике и естественность в поведении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ри проведении беседы , вопросы задаются не только кандидатам , но и сами они могут получить у менеджера по персонала некоторую информацию , касающуюся их возможной работы в данной организации . Как правило , задаются следующие вопросы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оценивается исполнение работы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о ли переводов с одного отдела или участка в другой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а политика продвижения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еет ли предприятие программы по обучению и повышению </w:t>
        <w:br/>
        <w:t xml:space="preserve">            квалификации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 велика ответственность , которая ложится на новых </w:t>
        <w:br/>
        <w:t xml:space="preserve">            работников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казывается  ли  предпочтение  людям  закончившим </w:t>
        <w:br/>
        <w:t xml:space="preserve">            образование ? Какова политика компании в области </w:t>
        <w:br/>
        <w:t xml:space="preserve">            дополнительного образования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 имидж компании в обществе 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ы социальные гарантии ?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омимо основной цели беседы - отбора наиболее подходящих для организации лиц , существует и другая цель - реклама . Необходимо внушить собеседнику значимость данной организации . Это требование предъявляется ко всем работникам службы персонала при всех формах и методах отбора персонала . Уже на первых стадиях встреч с людьми важно уделить им должное внимание , чтобы у них создалось благоприятное впечатление о компании . Для этого необходимо , чтобы человек , занимающийся приёмом новых сотрудников , имел навыки общения с людьми разных типов . Ему должно нравиться общаться с людьми и оказывать помощь  находящимся в затруднении заявителям . При недостаточной квалификации человека , проводящего беседу , она может оказаться малоэффективной и даже повлечь за собой судебное разбирательство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месте с тем , исследования выявили целый ряд проблем , снижающих эффективность собеседований как инструмента отбора кадров . Основа этих проблем имеет эмоциональный и психологический характер . Так , например , существует тенденция принятия решения о кандидате на основе первого впечатления , без учёта сказанного в остальной части собеседования . Другая проблема заключается в тенденции оценивать кандидата в сравнении с лицом , с которым проводилось собеседование непосредственно перед этим . Если предыдущий собеседник выглядел особенно плохо , то последующий посредственный кандидат будет выглядеть хорошо или даже очень хорошо . Есть у проводящих интервью и такая тенденция , как оценка более благоприятно тех кандидатов внешний вид , социальное положение и манеры которых в большей мере напоминают их собственны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результате такого метода отбора как собеседование удаётся довольно определённо выявить фактический уровень профессиональной подготовки претендента и соответствие его предстоящей работе . Надо отметить , что редко бывает , чтобы претендент на должность полностью её соответствовал , поэтому собеседование также имеет целью выявить степень несоответствия . Если степень несоответствия такова , что претендента можно подучить на месте , то тогда он может быть принят на работу . В этом случае важно , что управляющий видит , какие он берёт на себя обязательства по этому доучиванию нового работника . Но более важно и то , что принимаемый на работу видит своё небольшое несоответствие , профессиональную неготовность , и в связи с этим необходимость учиться и стараться в работе . Необходимой ясности в соответствии работника и работы не бывает , если его принимают на работу только по документам без должной проверки . В результате это несоответствие , если оно есть , не зафиксировано и не определена его степень , доучивание не проводится , а в итоге страдает дело . Часто в таких случаях работник начинает оспаривать перед администрацией своё несоответствие работ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е все собеседования заканчиваются положительным решением . Проведённые социологами опросы менеджеров по персоналу показали , что наиболее частые причины отказа в приёме на работу по итогам собеседования были следующие :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охой внешний вид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грессивная манера поведения , комплекс превосходства , </w:t>
        <w:br/>
        <w:t xml:space="preserve">            властность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способность ясно выражать свои мысли , недостатки речи , </w:t>
        <w:br/>
        <w:t xml:space="preserve">            плохая дикция , грамматические ошибки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сутствие личных планов  служебной  карьеры  и четких </w:t>
        <w:br/>
        <w:t xml:space="preserve">            целей , пассивность и индифферентность  , незрелость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уверенность в себе и неуравновешенность , нервозность , </w:t>
        <w:br/>
        <w:t xml:space="preserve">            неловкость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желание начинать работу  с  младших  должностей , </w:t>
        <w:br/>
        <w:t xml:space="preserve">            намерение получить сразу слишком много .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резмерное внимание  к  денежному  вознаграждению , </w:t>
        <w:br/>
        <w:t xml:space="preserve">            заинтересованность только в получении материальных благ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крытость , уклончивость , увиливание от прямого ответа , </w:t>
        <w:br/>
        <w:t xml:space="preserve">            неискренность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охие отзывы  об  организациях  , в которых кандидат </w:t>
        <w:br/>
        <w:t xml:space="preserve">            работал раньше , и о их руководителях .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естактность , невежливость . 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понимание общепринятых правил . 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4 Тесты по найму .</w:t>
      </w:r>
    </w:p>
    <w:p>
      <w:pPr>
        <w:pStyle w:val="Normal"/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естирование с целью отбора подходящих людей для определённых целей использовалось на протяжении многих веков . Одним из первых примеров можно считать библейскую историю о воинах Гедеона . </w:t>
      </w:r>
    </w:p>
    <w:p>
      <w:pPr>
        <w:pStyle w:val="Normal"/>
        <w:ind w:firstLine="1134"/>
        <w:jc w:val="both"/>
        <w:rPr/>
      </w:pPr>
      <w:r>
        <w:rPr>
          <w:sz w:val="28"/>
        </w:rPr>
        <w:t>«И сказал Господь Гедеону : народа с тобой слишком много ... веди их к воде , там Я выберу их тебе ... И сказал Господь Гедеону : кто будут лакать воду языком своим , как лакает пёс , того ставь особо , так же как и тех всех , которые будут наклоняться на колени свои и пить ...» Таким образом были отсеяны все лишние воины , и Гедеон получил 300 человек , которые пили , зачерпывая пригоршнями воду , не опускаясь на колени . Именно с этими воинами была одержана блистательная победа 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Таким образом тестирование вполне себя оправдало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пример в США до принятия в 1964 г. Закона о гражданских правах 90 % компаний признавали , что используют тесты , к 1976 г. - только 42 % , но в 1988 г. уже 84 % компаний сообщали , что включают тесты в свой механизм отбора кадров 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рименяемые при отборе тесты предназначены для того , чтобы получить психологический портрет кандидата , оценить его способности , а также профессиональные знания и навыки . Они позволяют сравнивать кандидатов между собой или с эталонным , то есть идеальным кандидатом . Как правило , тесты разработаны психологами , но , чтобы их использовать , совсем не обязательно быть психолого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Тесты используются для измерения качеств человека, необходимых для результативного выполнения работы . Например ,  для секретаря такими способностями могут быть умение печатать на компьютере , стенографировать , требуются и определённые личные качества . При приёме на работу чаще всего используют тесты направленные на изучение 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ессиональных знаний и навыков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ровня развития интеллекта и других способностей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личия и степени проявления определённых личностных </w:t>
        <w:br/>
        <w:t xml:space="preserve">          качеств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пециалистам по персоналу известны , как правило , тысячи различных тестов . Из этого многообразия можно выделить основные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есты выполнения отдельных работ . Например , тест на компьютерное программирование для программистов , тест на вождение для водителей , прослушивание для музыкантов , тесты по машинописи и т. п. Кандидатов просят проделать определённую работу на механизме с которым им придётся работать в случае принятия на работу , а затем уже регистрируется количество и качество результата . Тесты такого рода наиболее достоверны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Другой вид тестов связан с искусственным созданием обстановки , приближенной к реальной . Например , вождение машина на тренажёре , тесты на психомоторные способности (время принятия решения , поворотливость пальцев , скорость движения конечностей и др.) , тесты на канцелярские способности (проверяется запоминание чисел и имён) . Сюда же относится большая группа так называемых письменных тестов , используемых для измерения общего уровня умственного развития и способностей . Их существует огромное множество . Например , тест на способности - шкала Векслера , состоящий из двух групп заданий . Первая , словесная , включает вопросы по словарному запасу , общей информированности , арифметике . Вторая группа состоит из заданий , основанных на завершении рисунка , собирании предметов и т. п. Широко также используется калифорнийский тест умственной зрелости , а также тесты позволяющие измерить различные личностные параметры человека . Наиболее известны тест Кэттела , выделяющий шестнадцать основных качеств претендента , Миннесотский многопрофильный личностный тест «семантический дифференциал» , служащий для исследования репрезентативности эмоциональных явлений в сознании , тесты по изучению типа нервной деятельности  (темперамента) , акцентуации характера и други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Иногда под тестом понимают такое испытание  , отличительными чертами которого является фиксированность времени выполнения задания и единственность правильного ответа . Такой тест предназначен для определения уровня развития интеллекта и других способностей (например ,  к устному счёту) , навыков и т. п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Особой разновидностью тестов являются опросники . С их помощью оценивают свойства личности или интересы . Ответ характеризует отвечающего . Опросники используются для определения склонности к тому или иному виду деятельности , например нравится ли данному человеку работать в коллективе , если у него артистические склонности и т. п. Опросники эффективно применяются в целях профориентации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Как правило , при тестировании выполнение заданий и ответы на вопросы осуществляются письменно самими кандидатами , после чего оцениваются и интерпретируются результаты . В последнее время всё популярнее становится использование автоматизированных тестов , в основном выполнение которых предлагается претендентам на компьютере . По окончании компьютер обрабатывает полученную информацию , производит все необходимые расчёты и выдаёт результат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воеобразным тестом на честность является широко используемый в США прибор , регистрирующий изменения в дыхании , кровяном давлении , пульсе , реакции кожи и фиксирующий эти изменения на бумаге . Речь идёт о полиграфе или так называемом детекторе лжи . Человеку , к которому подключён полиграф , задают различные вопросы : нейтральные , чтобы выявить его нормальное состояние , затем очень острые , чтобы зарегистрировать ответ , сделанный под давлением . Использование этого устройства обходится значительно дешевле других методов проверки . Однако для работы с полиграфом нужны квалифицированные специалисты , кроме того , с его помощью можно проверить не всех людей . Некоторым очень легко солгать , и они обманывают полиграф , другие напротив , очень эмоционально реагируют на простые вопросы и выглядят на приборе лжецами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аиболее известны так называемые проективные тесты . Начало они берут из глубины веков , от гадания на свечах , кофейной гуще и т п. Вот , например , уже используемый многие годы весьма эффективный тест Роршаха . Простая клякса , раздавленная внутри сложенного пополам листка бумаги . В зависимости от того , что увидел человек , простую кляксу или какой-нибудь предмет , психолог расскажет кто он есть на самом деле . Тесты такого рода рассчитаны на то , чтобы зацепить и вытащить скрытую установку подсознания . Могут предложить дописать рассказ или дорисовать картинку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Использование тестовых методик при отборе персонала всегда было и остаётся весьма дискуссионным вопросом не только В России , но во всём мире . В США ,  например , в 60-е годы был период , когда метод тестирования признавался дискриминационным по расовому , половому и социальному признакам , и его использование было не безопасны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Сегодня тестирование - неотъемлемая часть работы по управлению персоналом . По данным американской статистики , при опросе кадровых менеджеров сложилась следующая ситуация . 20 % опрошенных ответили , что постоянно пользуются различными психологическими тестами (калифорнийский тест на личностные характеристики , тест Гордона на личностный профиль , тест на социальный интеллект , тест на адаптивность и уживчивость в коллективе и др.) ; 11 % используют детектор лжи , психологический стрессовый показатель , тесты на честность и т. д. ; 18 % опрошенных ответили , что применяют для кандидатов на работу алкогольный и наркотический тесты , являющиеся частью медосмотра и основанные на различных анализах . По заявлению опрошенных , ни одна из организаций не использует тесты на СПИД ; 55 % менеджеров по персоналу используют тесты похожие на работу , которую кандидат должен выполнить (вычислительные тесты , печатание на компьютере , речевая обработка и канцелярское дело , тесты на силовой подъём и гибкость и т. п.) ; 22 % респондентов пользуются психоанализом для выявления мастерства претендентов ; в 63  % организаций данные тестирования держат в строгом секрете ; 21 % ответили , что результаты тестовых испытаний были показаны лишь кандидату и инспектору службы персонала , а 13 % заявили , что не держат тестовые данные в секрете 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Росси на данный момент отечественных тестовых методик практически нет , так как они долго считались идеологически чуждыми нам . Используются в основном западные методики , однако здесь имеются определённые сложности , связанные не только с языковыми отличиями , но главным образом , с социокультурными несоответствиями . 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3.5 Проверки рекомендаций и послужного списка 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тех случаях , когда заявитель получает отзыв лично для передачи по месту запроса , объективность оценки не может быть гарантирована , так как многие люди не хотят писать своё истинное мнение о человеке , который это может прочитать . Поэтому в последнее время чаще практикуются специальные запросы , в которых прежнего работодателя просят оценить кандидата по определённому перечню качеств . Ещё более распространены телефонные звонки предыдущему начальнику для обмена мнениями и выяснения каких либо интересующих вопросов . При такой проверке анализируется хронологический порядок мест работы , обращается внимание на пробелы и перемены рабочих мест . При этом учитывается также частота увольнений и то , в какой мере смена рабочего места вела к подъёму или спуску по служебной лестнице . Считается , что в молодые годы смена рабочего места имеет другое значение , нежели позднее . Поэтому у молодых кандидатов частые перемены рабочего места должны быть расценены , скорее , положительно , так как в основе их лежат мобильность , стремление к лучшей организации , гибкость . У кандидатов постарше смена рабочего места должна быть обсуждена в ходе беседы . Учитывается ещё и то , что изменение профессии служит повышению практического опыта данного кандидата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3.6 Медицинский осмотр . </w:t>
      </w:r>
    </w:p>
    <w:p>
      <w:pPr>
        <w:pStyle w:val="Normal"/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екоторые фирмы , требуют проведение медосмотра по нескольким причинам :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бходимостью знания физического состояния претендента в </w:t>
        <w:br/>
        <w:t xml:space="preserve">           момент найма на случай подачи возможных требований  </w:t>
        <w:br/>
        <w:t xml:space="preserve">           компенсаций из-за ухудшения здоровья 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бходимостью предотвратить приём переносчиков заразных </w:t>
        <w:br/>
        <w:t xml:space="preserve">           болезней 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бходимостью определить , может ли человек физически </w:t>
        <w:br/>
        <w:t xml:space="preserve">           выполнять предлагаемую работу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дной из форм медосмотра является генетический отбор , предусматривающий использование различных анализов с целью выявления у кандидата особых черт , предрасполагающих (или наоборот) его к работе с различными химикатами . Например , заявитель с повышенной чувствительностью организма к токсинам , используемым в производстве , немедленно отсеивается в процессе отбора . В последние годы на Западе широко обсуждается комплекс вопросов , связанных с проверкой на предмет употребления наркотиков . Это  проблемы как этического и юридического порядка так и медико-биологического , так как достоверных на сто процентов тестов пока ещё не существует и в трети случаев результаты их оказываются ошибочными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Также никогда не мешает назначить претенденту испытательный срок в рамках , установленных трудовым законодательством . За время испытательного срока представляется возможность способом естественного наблюдения и специальных условий достаточно хорошо выяснить деловые качества работника и сделать окончательное заключение о его пригодности . Поскольку срок этот относительно небольшой , изучение деловых качеств должно протекать активно и целенаправленно . В течение испытательного срока решаются задачи не только изучения деловых качеств работника , но и выявляются его способности к обучению , а также ему предоставляется возможность самому оценить предстоящую деятельность и адаптироваться в среде персонала организации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еред окончанием испытательного срока непосредственный руководитель должен дать оценку работнику для кадровых подразделений и объявить своё заключение о дальнейшем его использовании самому работнику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Если работник после полного испытательного срока проявил качества , необходимые для постоянной работы на занимаемой должности , его принимают на постоянную работу . При этом нужно обратить внимание работника на его слабые стороны и на необходимость постоянного совершенствования им деловых качеств , а также главе организации необходимо встретиться с группой новых работников . На такой встрече новичков надо ознакомить с общими целями , структурой , традициями , историей и достижениями организации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4. Достоверность и обоснованность методов отбора .</w:t>
      </w:r>
    </w:p>
    <w:p>
      <w:pPr>
        <w:pStyle w:val="Normal"/>
        <w:ind w:left="113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Одним из способов уяснить , окажется ли претендент соответствующим всем требованиям , и выбрать наиболее подходящего из группы кандидатов является тестирование заявителей в условиях , максимально приближенным к рабочим . Чтобы эти методы отбора оказались результативными , они должны быть достаточно надёжными , достоверными . Если претендент получает оценку в 70 очков при тестировании по найму в понедельник , 40 очков в аналогичном тесте в четверг и 95 - в пятницу , то определить , какой из результатов наиболее точно отражает способности этого заявителя , невозможно : данный тест не может быть признан достоверным . Достоверность метода отбора характеризует его неподверженность систематическим ошибкам при измерениях , то есть его состоятельность при различных условиях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Если служащий , проводящий беседу с заявителем , даёт разные оценки его способностей и возможностей в разные дни , эти оценки нельзя считать достоверными . На практике достоверность при вынесении суждений достигается сравнением результатов двух (или более) аналогичных тестов , проведённых в разные дни . Другой путь повышения достоверности - сравнение результатов нескольких альтернативных методов отбора (например , тест и беседа) . Если результаты сходны или одинаковы , можно считать результат правильным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Помимо достоверности оценок необходимо учитывать обоснованность принятых критериев отбора . Под обоснованностью здесь понимается то , с какой степенью точности данный результат , метод или критерий «предсказывает» будущую результативность тестируемого человека . Обоснованность методов относится к выводам , сделанным на основе той или иной процедуры , а не к самой процедуре . То есть метод отбора может сам по себе быть достоверным , но не соответствовать конкретной задаче : измерять не то , что требуется в данном случае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Существуют разные типы обоснованности методов отбора , с которыми должен быть знаком менеджер : обоснованность по сути , по соответствию характеру конкретной работы и по соответствию конкретным критериям . Обоснованность - это степень , в которой тест , беседа или оценка качества работы измеряет навыки , опыт и способность выполнять данную работу . Соответствие метода отбора каким-то конкретным требованиям или условиям определяет степень точности , с которой метод отбора выявляет конкретные способности претендента , соответствующие отдельным важным элементам стиля работы . Качество выполняемой при тестировании работы оценивается в соответствии с требованиями к настоящей м последующей работе . 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ажный шаг в процессе обеспечения фирмы или организационной системы соответствующими её профилю человеческими ресурсами является отбор кандидатов , который представляет собой выбор из всей подобранной группы индивидуальных работников для последующего найма . Сам процесс отбора , как правило , состоит из целой серии ступеней выбора (различных методов) , где каждая последующая ступень отсеивает из общей группы до тех пор , пока не останется нужное количество претендентов . На этих стадиях работники проходят специальные тесты и собеседования , призванные выявить , отвечают ли они тем или иным требованиям , предъявляемым нанимающей организацией , подходят ли они для выполнения той работы , для которой их нанимают . 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литика найма различна в разных фирмах и зависит ,  как правило , от принятой здесь системы ценностей . При приёме на работу совершенно нового работника весьма важную роль играет беседа с претендентом на должность . Тестирование в качестве метода отбора персонала также становится всё более популярным . Этот интерес вполне понятен , если принять во внимание , что постоянно возрастает значение правильного отбора и всё дороже становятся ошибки .</w:t>
      </w:r>
    </w:p>
    <w:p>
      <w:pPr>
        <w:pStyle w:val="Normal"/>
        <w:ind w:firstLine="1134"/>
        <w:jc w:val="both"/>
        <w:rPr>
          <w:sz w:val="28"/>
          <w:lang w:val="en-US"/>
        </w:rPr>
      </w:pPr>
      <w:r>
        <w:rPr>
          <w:sz w:val="28"/>
        </w:rPr>
        <w:t>Отбор кадров осуществляется по принципу , какой из кандидатов наилучшим образом выполнит определённую работу . Для достижения этой цели в процессе отбора кадров должны быть предусмотрены соответствующие методы оценки определённых специфических аспектов , характеризующих кандидата 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 большинстве случаев выбирают  человека , имеющего наилучшую квалификацию для выполнения фактической работы на занимаемой должности , а не кандидата который , представляется наиболее подходящим для продвижения по службе . Объективное решение о выборе , в зависимости от обстоятельств , может основываться на образовании кандидата , уровне его профессиональных навыков , опыте предшествующей работы , личных качествах . 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418" w:right="1134" w:gutter="0" w:header="567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Несоблюдение принципов проведения отбора , установленных комиссией по соблюдению равенства возможностей при трудоустройстве , может привести к возбуждению судебного иска со стороны работника , который может обвинить организацию в дискриминационной политике при отборе персонала 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Бляхман Л. С. Введение в менеджмент .-СПб.:Издательство С-Петербургского университета экономики и финансов , 1994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Как подбирать сотрудников и их учить. </w:t>
      </w:r>
      <w:r>
        <w:rPr>
          <w:sz w:val="28"/>
          <w:lang w:val="en-US"/>
        </w:rPr>
        <w:t>//</w:t>
      </w:r>
      <w:r>
        <w:rPr>
          <w:sz w:val="28"/>
        </w:rPr>
        <w:t xml:space="preserve"> За рубежом , 1993 , № 33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Мескон М. Х. , Альберт М. , Хедоури Ф. Основы менеджмента .-М.:«Дело» , 1992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ссонов Г. Г. Управление персоналом коммерческой организации . Учебное пособие .-М.:«Триада» , 1997.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</w:rPr>
        <w:t xml:space="preserve">Подбор кадров Во Франции . </w:t>
      </w:r>
      <w:r>
        <w:rPr>
          <w:sz w:val="28"/>
          <w:lang w:val="en-US"/>
        </w:rPr>
        <w:t>//</w:t>
      </w:r>
      <w:r>
        <w:rPr>
          <w:sz w:val="28"/>
        </w:rPr>
        <w:t xml:space="preserve"> Человек и труд , 1993 , № 4 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ляков В. А. Технология карьеры .-М.:«Дело ЛТД» , 1995 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лин А. Н. Управление персоналом . Учебник по кадровому менеджменту .-Тюмень:ТГУ , 1994 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арасов В. К. Персонал-технология : отбор и подготовка менеджеров .-Л:«Машиностроение» , 1989 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равин В. В. , Дятлов В. А. Основы кадрового менеджмента .-М.:«Дело» , 1995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Шамхалов Ф. И. Американский менеджмент . Теория и практика . -М.:«Наука» , 199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418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Травин В. В. , Дятлов В. А. Основы кадрового менеджмента .-М.:«Дело» , </w:t>
        <w:br/>
        <w:t xml:space="preserve">   1995. Стр. 6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ляков В. А. Технология карьеры .-М.:«Дело ЛТД» , 1995 . стр. 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 же стр. 9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илин А. Н. Управление персоналом . Учебник по кадровому менеджменту .-Тюмень:ТГУ , 1994. Стр. 54-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7" w:firstLine="1134"/>
      </w:pPr>
    </w:lvl>
  </w:abstractNum>
  <w:abstractNum w:abstractNumId="3">
    <w:lvl w:ilvl="0">
      <w:start w:val="1"/>
      <w:numFmt w:val="decimal"/>
      <w:lvlText w:val="%1."/>
      <w:lvlJc w:val="left"/>
      <w:pPr>
        <w:ind w:left="567" w:firstLine="1134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6">
    <w:lvl w:ilvl="0">
      <w:start w:val="2"/>
      <w:numFmt w:val="decimal"/>
      <w:lvlText w:val="3.%1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ind w:left="567" w:firstLine="1134"/>
      </w:pPr>
    </w:lvl>
  </w:abstractNum>
  <w:abstractNum w:abstractNumId="10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ind w:left="567" w:firstLine="11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2" w:firstLine="552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2" w:hanging="0"/>
      <w:jc w:val="center"/>
      <w:outlineLvl w:val="1"/>
    </w:pPr>
    <w:rPr>
      <w:b/>
      <w:sz w:val="4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3:33:00Z</dcterms:created>
  <dc:creator>Иваов Олег Дмитриевич</dc:creator>
  <dc:description/>
  <dc:language>en-US</dc:language>
  <cp:lastModifiedBy>qwert</cp:lastModifiedBy>
  <dcterms:modified xsi:type="dcterms:W3CDTF">2000-08-01T08:32:00Z</dcterms:modified>
  <cp:revision>100</cp:revision>
  <dc:subject>Методы отбора кандидатов на рабочие места</dc:subject>
  <dc:title>Управление персоналом</dc:title>
</cp:coreProperties>
</file>